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施設の処理方式、構造及び設備の概要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20"/>
        <w:gridCol w:w="714"/>
        <w:gridCol w:w="2381"/>
        <w:gridCol w:w="6840"/>
      </w:tblGrid>
      <w:tr>
        <w:trPr>
          <w:trHeight w:val="1598" w:hRule="atLeast"/>
        </w:trPr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場の概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敷地面積　　　　　　　　　　　　　　　　　　　　　　　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有害使用済機器保管場所の面積　　　　　　　　　　　　　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　有害使用済機器処分又は再生を行う場所の面積　　　　　　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所有者の</w:t>
            </w:r>
          </w:p>
          <w:p>
            <w:pPr>
              <w:pStyle w:val="Normal"/>
              <w:jc w:val="center"/>
              <w:rPr/>
            </w:pPr>
            <w:r>
              <w:rPr/>
              <w:t>住所・氏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所有者の</w:t>
            </w:r>
          </w:p>
          <w:p>
            <w:pPr>
              <w:pStyle w:val="Normal"/>
              <w:jc w:val="center"/>
              <w:rPr/>
            </w:pPr>
            <w:r>
              <w:rPr/>
              <w:t>住所・氏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方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保管、処分又は再生方法等について記入して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備の概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解体、破砕、せん断、圧縮等に伴う設備があればﾒｰｶｰ・型番等を記入して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建屋内の場合、建物の構造を記入してください。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鉄骨ｽﾚｰﾄ葺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階建内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　管　の　概　要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囲いの設置につい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掲示板の設置につい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の高さについ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容器を用いずに屋外で保管する場合は記入してください。</w:t>
            </w:r>
          </w:p>
        </w:tc>
      </w:tr>
      <w:tr>
        <w:trPr>
          <w:trHeight w:val="8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土壌・地下水汚染防止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保管に伴い汚水が生ずるおそれがある場合は記入してください。</w:t>
            </w:r>
          </w:p>
        </w:tc>
      </w:tr>
      <w:tr>
        <w:trPr>
          <w:trHeight w:val="85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飛散・流出防止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容器を用いずに屋外で保管する場合は記入してください。</w:t>
            </w:r>
          </w:p>
        </w:tc>
      </w:tr>
      <w:tr>
        <w:trPr>
          <w:trHeight w:val="85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環境の保全</w:t>
            </w:r>
            <w:r>
              <w:rPr/>
              <w:t>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災・延焼の防止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衆衛生の保全</w:t>
            </w:r>
            <w:r>
              <w:rPr/>
              <w:t>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>設備の概要で解体、破砕、せん断、圧縮等に伴う設備を記入された場合は、ｶﾀﾛｸﾞ・仕様書等を添付してください。</w:t>
      </w:r>
    </w:p>
    <w:sectPr>
      <w:type w:val="nextPage"/>
      <w:pgSz w:w="11906" w:h="16838"/>
      <w:pgMar w:left="851" w:right="851" w:gutter="0" w:header="0" w:top="1134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00:00Z</dcterms:created>
  <dc:creator>産業廃棄物指導課</dc:creator>
  <dc:description/>
  <cp:keywords/>
  <dc:language>en-US</dc:language>
  <cp:lastModifiedBy>田村 誠</cp:lastModifiedBy>
  <cp:lastPrinted>2018-06-19T10:10:00Z</cp:lastPrinted>
  <dcterms:modified xsi:type="dcterms:W3CDTF">2021-04-11T06:20:00Z</dcterms:modified>
  <cp:revision>7</cp:revision>
  <dc:subject/>
  <dc:title>整理番号54号の7</dc:title>
</cp:coreProperties>
</file>